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 на тест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ласс____________Классный руководитель</w:t>
      </w:r>
      <w:r>
        <w:rPr/>
        <w:t>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 на тест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ласс____________Классный руководитель</w:t>
      </w:r>
      <w:r>
        <w:rPr/>
        <w:t>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 на тест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ласс____________Классный руководитель</w:t>
      </w:r>
      <w:r>
        <w:rPr/>
        <w:t>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 на тест</w:t>
      </w:r>
    </w:p>
    <w:p>
      <w:pPr>
        <w:pStyle w:val="Normal"/>
        <w:rPr/>
      </w:pPr>
      <w:r>
        <w:rPr>
          <w:sz w:val="24"/>
          <w:szCs w:val="24"/>
        </w:rPr>
        <w:t>Фамилия, имя учащегося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ласс____________Классный руководитель</w:t>
      </w:r>
      <w:r>
        <w:rPr/>
        <w:t>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 Б В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4:48:00Z</dcterms:created>
  <dc:creator>Танюша</dc:creator>
  <dc:description/>
  <dc:language>en-US</dc:language>
  <cp:lastModifiedBy>Танюша</cp:lastModifiedBy>
  <dcterms:modified xsi:type="dcterms:W3CDTF">2012-03-17T14:57:00Z</dcterms:modified>
  <cp:revision>1</cp:revision>
  <dc:subject/>
  <dc:title/>
</cp:coreProperties>
</file>